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ра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3.2022 № 20</w:t>
            </w:r>
          </w:p>
        </w:tc>
      </w:tr>
    </w:tbl>
    <w:p>
      <w:pPr>
        <w:pStyle w:val="ConsPlusNonformat"/>
        <w:spacing w:before="6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результативности (результатов) использования </w:t>
        <w:br/>
        <w:t xml:space="preserve">(предоставления) субсидий и лиц, ответственных за оценку этих показателей, </w:t>
        <w:br/>
        <w:t>в 2022 году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828"/>
        <w:gridCol w:w="3543"/>
        <w:gridCol w:w="2268"/>
      </w:tblGrid>
      <w:tr>
        <w:trPr>
          <w:trHeight w:val="6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, показателя результативности использования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и, предусмотренного Соглашением, заключенным меж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/>
            </w:pPr>
            <w:r>
              <w:rPr>
                <w:sz w:val="22"/>
                <w:szCs w:val="22"/>
              </w:rPr>
              <w:t>Ответственный за обеспечение сбора, проведение свода показателей, их оценк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</w:tr>
      <w:tr>
        <w:trPr>
          <w:trHeight w:val="1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м сельского хозяйства Российской Федерации и Правительством Кир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м сельского хозяйства и продовольствия Кировской области и получателем субсидии Кир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3830"/>
        <w:gridCol w:w="3544"/>
        <w:gridCol w:w="2267"/>
      </w:tblGrid>
      <w:tr>
        <w:trPr>
          <w:tblHeader w:val="true"/>
          <w:trHeight w:val="2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ддержка сельскохозяйственного производства по отдельным  подотраслям растениеводства и животн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Численность племенных быков-производителей, оцененных по качеству потомства или находящихся в процессе оценки этого качества, тыс. 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леменных быков-производителей, оцененных по качеству потомства или находящихся в процессе оценки этого качества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го поголовья сельскохозяйственных животных в общем поголовье сельскохозяйствен-ных животных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анное поголовье сельскохозяйственных животных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 – главный бухгалтер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й посевной (посадочной) площади в общей посевной (посадочной) площади (в условных единицах площади)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страхованная посевная (посадочная) площадь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 – главный бухгалтер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площади, засеваемой элитными семенами, в общей площади посевов, занятой семенами сортов растений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, занятой семенами сортов растени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овой сбор картофеля в сельскохозяйственных организациях, крестьянских (фермерских) хозяй-ствах, включая индивидуальных предпринимателей,</w:t>
            </w:r>
            <w:r>
              <w:rPr>
                <w:sz w:val="22"/>
                <w:szCs w:val="22"/>
              </w:rPr>
              <w:t xml:space="preserve">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картофеля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, </w:t>
            </w: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овощей открытого грунта, тон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р посевных площадей, занятых зерновыми, зернобобовыми, маслич-ными (за исключением рапса и сои) и кормовыми сельскохозяйственными культурами в сельскохозяйственных организациях, крестьянских (фермер-ских) хозяйствах, включая индивидуальных предпринимателей, в субъекте Российской Федерации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-ми культурами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1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-ми культурами, засеянных семенами растений, сорта и гибриды которых включены в Государственный реестр селекционных достижений, допущенных к использованию в Волго-Вятском регионе, сортовые и посевные качества которых соответствуют ГОСТ Р 52325-2005, либо ГОСТ Р 32592-2013, либо ГОСТ 30106-94, либо ГОСТ 33996-2016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Численность племенного маточного поголовья сельскохозяйственных животных (в пересчете на условные головы)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, условных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о молока в сельскохозяй-ственных организациях, крестьянских (фермерских) хозяйствах, включая индивидуальных предпринимателей,</w:t>
            </w:r>
            <w:r>
              <w:rPr>
                <w:sz w:val="22"/>
                <w:szCs w:val="22"/>
              </w:rPr>
              <w:t xml:space="preserve">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Производство молока в сельско-хозяйственных организациях, крестьянских (фермерских) хозяйствах, включая индивидуаль-ных предпринимателей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5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ходных работ за многолетними насаждениями (до вступления в товарное плодоношение, но не более 3 лет с момента закладки для садов интенсивного типа) в сельскохозяйственных организациях, крестьянских (фермерских) хозяйствах и у индивидуальных предпринимателей,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уходных работ за многолетними насаждениями (до вступления их в товарное плодоношение)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ь закладки многолетних насаждений в сельскохозяйственных организациях, крестьянских (фермерских) хозяйствах и у индивидуальных предпринимателей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ладки многолетних насаждений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маточного товарного поголовья овец и коз в сельскохозяй-ственных организациях, крестьянских (фермерских) хозяйствах и у индивидуальных предпринимателей, за отчетный год по отношению к предыдущему году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, гол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ирост производства молока в сельскохозяйственных организациях, крестьянских (фермерских) хозяйствах и  у индивидуальных предпринимате-лей за отчетный год по отношению к среднему за 5 лет, предшествующих текущему финансовому году, объему производства молока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3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в области мелиорации земель сельскохозяйственного назначения (мероприятие «Повышение продуктивного потенциала земель сельскохозяйственного назнач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ь сельскохозяйственных угодий, вовлеченных в оборот за счет проведения культуртехнических мероприятий, </w:t>
            </w: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сельскохозяйственных угодий, вовлеченных в оборот за счет проведения культуртехничес-ких мероприятий по состоянию на 31 декабря года предоставления субсидии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6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технической и технологической модернизации, инвестиционной деятельности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остатка ссудной задолженности по субсидируемым кредитам (займам),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остатка ссудной задолженности по субсидируемым инвестиционным кредитам (займам), выданным на развитие агропромышленного комплекса (по состоянию на 31.12.2022), в том числ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_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ленникова Т.В., начальник отдела финансирования программ и мероприятий развития АПК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численности маточного поголовья сельскохозяйственных животных и (или) птицы в году обращения за субсидией по отношению к предыдущему году – для сельскохозяйственных товаропроизводителей, имеющих маточное поголовье, осуществляющих деятельность по разведению сельскохозяйственных животных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численности поголовья сельскохозяйственных животных и (или) птицы в году обращения за субсидией по отношению к предыдущему году – для сельскохозяйственных товаропроизводителей, не имеющих маточного поголовья, осуществляющих деятельность по разведению сельскохозяйственных животных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лощади обрабатываемой пашни в году обращения за субсидией по отношению к предыдущему году – для сельскохозяйственных товаропроизводителей, осуществляющих деятельность по производству сельскохозяйственных культур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ямых понесенных затрат на создание и (или) модернизацию животноводческих комплексов молочного направления (молочных ферм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введенных в году предоставления иных межбюджетных трансфертов, а также в годах, предшествующих году предоставления иных межбюджетных трансфертов, мощностей животноводческих комплексов молочного направления (молочных ферм), </w:t>
            </w:r>
            <w:r>
              <w:rPr>
                <w:sz w:val="22"/>
                <w:szCs w:val="22"/>
              </w:rPr>
              <w:t>ското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ъем введенных в году предоставления субсидии, а также в годах, предшествующих году предоставления субсидии, мощностей животноводческих комплексов молочного направления (молочных ферм) на 31.12.2022, скотоме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головья коров и (или) коз на 31.12.2022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Киселев А.Н.,  начальник отдела развития животноводства и племенного надзора</w:t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еспечение общих условий функционирования отраслей агропромышлен-ного комплек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ъем реализованных зерновых  культур собственного производства, тысяча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ъем реализованных зерновых  культур (пшеницы, ржи, кукурузы, ячменя кормового) собственного производства, 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редприятиям хлебопекарной промышленности части затрат на реализацию произведенных и реализованных хлеба и хлебобулочных издел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бъем произведенных и реализован-ных хлеба и хлебобулочных изделий с использованием компенсации, тон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роизведенных и реализо-ванных хлеба и хлебобулочных изделий с использованием субсидии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5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Развитие экспорта продукции агропромышленного комплекса в Кир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порт продукции А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экспорта продукции агропромышленного комплекса (в сопоставимых ценах), млрд. долла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алых форм хозяйствования Кировской области (Стимулирование развития приоритетных подотраслей агропромышленного комплекса и развитие малых форм хозяйств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крестьянских (фермерских) хозяй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Количество проектов грантополучате-лей, реализуемых с помощью гранто-вой поддержки на развитие семейных ферм и гранта «Агропрогресс», обеспечивающих прирост объема производства сельскохозяйственной продукции в отчетном году по отношению к предыдущему году не менее чем на 8 процентов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объема</w:t>
            </w:r>
            <w:r>
              <w:rPr>
                <w:rFonts w:eastAsia="Calibri"/>
                <w:sz w:val="22"/>
                <w:szCs w:val="22"/>
              </w:rPr>
              <w:t xml:space="preserve"> производства сельскохозяйственной продукции в отчетном году по отношению к предыдущему году не менее чем на 8 процентов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5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материально-технической базы сельскохозяйственных потребительских кооператив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роектов грантополучате-лей, реализуемых с помощью грантовой поддержки на развитие материально-технической базы сельскохозяйственных потребительских кооперативов, обеспечивших прирост объема реализации сельскохозяйственной продукции в отчетном году по отношению к предыдущему году не менее чем на 8 процентов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ст объема реализации сельскохозяйственной продукции в отчетном году по отношению к предыдущему году не менее чем на 8 процентов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Акселерация субъектов малого и среднего предпринимательства в Кир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ъекты МСП в АПК получили государственную поддержку в рамках федерального проекта на создание и развитие производств (количество крестьянских (фермерских) хозяйств, индивидуальных предпринимателей и сельскохозяйственных потреби-тельских кооперативов, получивших государственную поддержку в рамках федерального проекта)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комплексного развития сельских территорий  Кир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жилищных условий граждан Российской Федерации, проживающих на сельских территориях (мероприятие «Создание условий для обеспечения доступным и комфортным жильем сельского насел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о строительство (приобретение) жилья гражданами, проживающими на сельских территориях или изъявившими желание постоянно проживать на сельских территориях, и нуждающимися в улучшении жилищных условий, которым предоставлены целевые социальные выплаты, квадратный 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витие кадрового потенциала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9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лечены студенты для прохождения практики и осуществления трудовой деятельности к сельскохозяйственным товаропроизводителям и организациям, осуществляющим переработку сельскохозяйственной продукции, на сельских территориях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обучающихся в образовательных организациях Министерства сельского хозяйства Российской Федерации и обучающихся в иных образовательных организациях, привлеченных для прохождения практики, в том числе производственной практики, и практической подготовки или осуществляющих трудовую деятельность сроком не более 6 месяцев в году предоставления субсидии или в году, предшествующем году предоставления субсидии, в соответствии с квалификацией, получаемой в результате освоения образовательной программы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2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учены специалисты для сельскохозяйственных товаропроизводителей и организаций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их переработку сельскохозяйственной продукции, на сельских территориях</w:t>
            </w:r>
            <w:r>
              <w:rPr>
                <w:rFonts w:eastAsia="Calibri"/>
                <w:sz w:val="22"/>
                <w:szCs w:val="22"/>
              </w:rPr>
              <w:t>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обучающихся по ученическим договорам и договорам о целевом обучении в образовательных организациях Министерства сельского хозяйства Российской Федерации и обучающихся в иных образовательных организациях в целях обеспечения специалистами заявителей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и развитие инфраструктуры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.3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ованы проекты п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у общественных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странств на сельских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ях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озданных рабочих мест (заполненных штатных единиц) в период реализации проектов, отобранных для субсидирования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</w:tbl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spacing w:before="7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1134" w:footer="0" w:bottom="99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40:00Z</dcterms:created>
  <dc:creator>Нелли А. Сысолятина</dc:creator>
  <dc:description/>
  <cp:keywords/>
  <dc:language>en-US</dc:language>
  <cp:lastModifiedBy>User</cp:lastModifiedBy>
  <cp:lastPrinted>2022-02-28T10:31:00Z</cp:lastPrinted>
  <dcterms:modified xsi:type="dcterms:W3CDTF">2022-03-04T13:12:00Z</dcterms:modified>
  <cp:revision>143</cp:revision>
  <dc:subject/>
  <dc:title/>
</cp:coreProperties>
</file>